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334493221"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931058413"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2147338944"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691237829"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